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ювальна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о внесення змін до рішення міської ради ві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4.01.2015 № 6/51-13 «Про міський бюджет на 2015 рік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 виконання розпорядження голови облдержадміністрації, керівника обласної військово - цивільної адміністрації від   25.12.2015 № 767 "Про внесення змін до розпорядження голови облдержадміністрації від 05 березня 2015 року № 87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Збільшити доходну частину міського бюджету по коду 41033900 «Освітня субвенція з державного бюджету місцевим бюджетам»  (цільові видатки на видання, придбання, зберігання і доставку підручників і посібників для учнів загальноосвітніх навчальних закладів) на суму 214 200 грн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Збільшити видаткову частину міського бюджету на суму 214 200 грн.  по КФКВ 070201 «Загальноосвітні школи (в т. ч. школа-дитячий садок, інтернат при школі), спеціалізовані школи, ліцеї, гімназії, колегіуми»  кекв 3110 «Придбання обладнання і предметів довгострокового користування» відділу освіти Дружківської міської ради. 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Зменшити доходну частину міського бюджету по коду 41030800 «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» на суму 14 114 607,75 грн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Зменшити видаткову частину міського бюджету на суму 14 114 607,75 грн.  управлінню соціального захисту населення Дружківської міської ради по:</w:t>
      </w:r>
    </w:p>
    <w:p>
      <w:pPr>
        <w:pStyle w:val="Normal"/>
        <w:jc w:val="both"/>
        <w:rPr/>
      </w:pPr>
      <w:r>
        <w:rPr/>
        <w:t>- КФКВ 090201 на суму 9 972 312,54 грн.;</w:t>
      </w:r>
    </w:p>
    <w:p>
      <w:pPr>
        <w:pStyle w:val="Normal"/>
        <w:jc w:val="both"/>
        <w:rPr/>
      </w:pPr>
      <w:r>
        <w:rPr/>
        <w:t>- КФКВ 090204 на суму 320 147,29 грн.</w:t>
      </w:r>
    </w:p>
    <w:p>
      <w:pPr>
        <w:pStyle w:val="Normal"/>
        <w:jc w:val="both"/>
        <w:rPr/>
      </w:pPr>
      <w:r>
        <w:rPr/>
        <w:t>- КФКВ 090207 на суму 342 616,05 грн.;</w:t>
      </w:r>
    </w:p>
    <w:p>
      <w:pPr>
        <w:pStyle w:val="Normal"/>
        <w:jc w:val="both"/>
        <w:rPr/>
      </w:pPr>
      <w:r>
        <w:rPr/>
        <w:t>- КФКВ 090210 на суму 158 140,36 грн.</w:t>
      </w:r>
    </w:p>
    <w:p>
      <w:pPr>
        <w:pStyle w:val="Normal"/>
        <w:jc w:val="both"/>
        <w:rPr/>
      </w:pPr>
      <w:r>
        <w:rPr/>
        <w:t>- КФКВ 090215 на суму 457 695,74 грн.;</w:t>
      </w:r>
    </w:p>
    <w:p>
      <w:pPr>
        <w:pStyle w:val="Normal"/>
        <w:jc w:val="both"/>
        <w:rPr/>
      </w:pPr>
      <w:r>
        <w:rPr/>
        <w:t>- КФКВ 090405 на суму 2 843 150,76 грн.</w:t>
      </w:r>
    </w:p>
    <w:p>
      <w:pPr>
        <w:pStyle w:val="Normal"/>
        <w:jc w:val="both"/>
        <w:rPr/>
      </w:pPr>
      <w:r>
        <w:rPr/>
        <w:t>- КФКВ 090407 на суму 20 545,01 грн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>Зменшити доходну частину міського бюджету по коду 41030600 «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ого розладу» на суму 163 400 грн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Зменшити видаткову частину міського бюджету на суму163 400 грн. по КФКВ 090304 «Допомога при народженні дитини»  управління соціального захисту населення Дружківської міської рад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Начальник міського фінансового управління                                                      І.В.Трушина</w:t>
      </w:r>
      <w:bookmarkStart w:id="0" w:name="_PictureBullets"/>
      <w:bookmarkEnd w:id="0"/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2:00Z</dcterms:created>
  <dc:creator>Comp</dc:creator>
  <dc:description/>
  <cp:keywords/>
  <dc:language>en-US</dc:language>
  <cp:lastModifiedBy>Admin</cp:lastModifiedBy>
  <cp:lastPrinted>2016-01-06T08:30:00Z</cp:lastPrinted>
  <dcterms:modified xsi:type="dcterms:W3CDTF">2016-01-06T06:30:00Z</dcterms:modified>
  <cp:revision>47</cp:revision>
  <dc:subject/>
  <dc:title>ПОЯСНИТЕЛЬНАЯ ЗАПИСКА К решению сессии от 20</dc:title>
</cp:coreProperties>
</file>